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707729266"/>
      <w:bookmarkStart w:id="1" w:name="__Fieldmark__0_170772926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7729266"/>
      <w:bookmarkStart w:id="3" w:name="__Fieldmark__1_1707729266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